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UGEN KUMIČ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RALJICA LEP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ugen Kumičić se rodio 1850. godine u gradiću Brseču. Školovao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nom mjestu i u Rijeci, Kopru, Zadru, ponovo u Rijeci, te konačn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gu i Beču. Eugen Kumičić je bio romanopisac, pripovjedač, dramatič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čar, pravaš… Bio je “slikar hrvatskog društvenog moralnog i politič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 svoga vremena”. Predavao je kao profesor u raznim školama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snije je dao otkaz kako bi se posvetio književnosti. Napisao je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čaj, Olga i Lina, Jelkin Bosiljak, Neobični ljudi, Začuđeni svatovi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članak „O romanu“ izazvao je burne rasprave o realizm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uralitmu. Kumičić je bio pod jekim utjecajem Zole, te zastu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uralističku metodu. Pisao je naturalističke romane i pripovijetk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arskog i zagrebačkog kru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i 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u Hrvatskoj u 11. 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roma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se sastoji od 23 poglav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započinje 1075. godine u samostanu sv. Stjepan de Pinis u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stranu splitsku luku, u doba vladanja kralja Slavića, muža Nede, kćer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a Petra Krešimira. Normani su ugrabili kralja Slavića, kojega su ubrz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našli mrtvog. Kraljica Neda želi krenuti u Italiju u potrazi za mužem, 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 Zvonimirov ujak Streza tajno otima i zatvara u svoju kulu, da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ogao Zvonimiru da dođe na prijestolje. Jelena, Zvonimirova ž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vodi Nedu na otok Maslinik, ali je Neda zajedno s Vekenegom usp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livati do obale, gdje ih hvataju Lepini vojnici i zatvaraju u kulu Biha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pa se boji pustiti Nedu, bivšu kraljicu, da u narodu ne dođe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mutnje, ali ne uspijeva jer je Neda pobjegla, te se urota otkrila. Kral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vonimir vlada kao papin vazal. Kada se Grgur VII. posvadio i zaratio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nrikom IV., hrvati na nagovor Zvonimira kreću protiv Nijemaca, ali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rzo poraženi. Kada počinju križarski ratovi, vazal pape Urbana II. pozi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 na oslobođenje Jeruzalema. Na Kosovom polju, u selu Biskupij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rvati ubijaju Zvonimira, a ubrzo zatim je kraljica Lepa, sestra Ladisl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padovića, otišla bratu. Novi hrvatski kralj je Stjepan II., koji ubrz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ire i na prijestolje dolazi Svačić. U bitci kod Gline potukli su se Hrvati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đarima, koje su vodili Ladislav i Lepa. Lepa smatra da se Ladislav mo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uniti za hrvatskog kralj u njeno ime, no mađari gube bitku t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loman stupio na hrvatsko prijestolje mirnim pu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i hrvatski kralj poginuo je na Gvoz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 su likovi površno obrađeni. U nekakvu karakterizaciju Kumi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pušta kod Lepe i Nede no to je daleko od opsežne karakterizac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i likovi su stvarne povijesne ličnosti, što dokazuje da je Kumi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ar povjesničar. Dakle, naglasak je na događajima a ne na likov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to je to pravi povijesni rom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ljica Le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i Bele prvog, žena Zvonimira, ona je jaka i odlučna osob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ši jak utjecaj na Zvonimira i gura ga ka kruni, oslanjajući s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arskog kralja. Ona je lukava, proračunata i sve u svemu prava glum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a ćud je nepostojana, no ona je inteligentna i uvijek zna što že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lj Zvonim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kralj pod paskom žene, miran, bojažljiv, odan papi, najpokorni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ga sv. Stolice. Papa ga je okrunio za kralja, te je on zato papin vaz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tar Sva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i hrvatski ban, koji kasnije postaje kralj. On voli Nedu, a kao čovj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hrabar, razuman i spreman braniti Hrvatsku vlastitim život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ljica Ne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ći Petra Krešimira IV., žena Slavića, izrazito lijepa i mila ž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umičić je u više navrata idealizira kao oličenje krep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iljena je u narodu jer je požrtvovna i hrabra, no njena je patnja vel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5:1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40:00Z</dcterms:modified>
  <cp:revision>7</cp:revision>
  <dc:subject/>
  <dc:title>EUGEN KUMIČIĆ:</dc:title>
</cp:coreProperties>
</file>